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24.2.10, ср., 14.00-18.00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Малый зал Дворца</w:t>
      </w:r>
      <w:r>
        <w:rPr>
          <w:rFonts w:cs="Times New Roman" w:ascii="Times New Roman" w:hAnsi="Times New Roman"/>
        </w:rPr>
        <w:t xml:space="preserve">  – </w:t>
      </w:r>
      <w:r>
        <w:rPr>
          <w:rFonts w:cs="Times New Roman" w:ascii="Times New Roman" w:hAnsi="Times New Roman"/>
          <w:b/>
        </w:rPr>
        <w:t>последний день конкурсных слушаний  ПЕРВОГО  тура;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.03.10, пк., 15.00- 18.00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Малый зал Дворца</w:t>
      </w:r>
      <w:r>
        <w:rPr>
          <w:rFonts w:cs="Times New Roman" w:ascii="Times New Roman" w:hAnsi="Times New Roman"/>
        </w:rPr>
        <w:t xml:space="preserve">  – </w:t>
      </w:r>
      <w:r>
        <w:rPr>
          <w:rFonts w:cs="Times New Roman" w:ascii="Times New Roman" w:hAnsi="Times New Roman"/>
          <w:b/>
        </w:rPr>
        <w:t>конкурсные слушания ВТОРОГО тура  для исполнительских категорий «Филиппок. Первые шаги» и «Детство-1»;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2.03.10, вт., 15.00</w:t>
      </w:r>
      <w:r>
        <w:rPr>
          <w:rFonts w:cs="Times New Roman" w:ascii="Times New Roman" w:hAnsi="Times New Roman"/>
        </w:rPr>
        <w:t xml:space="preserve">,  </w:t>
      </w:r>
      <w:r>
        <w:rPr>
          <w:rFonts w:cs="Times New Roman" w:ascii="Times New Roman" w:hAnsi="Times New Roman"/>
          <w:i/>
        </w:rPr>
        <w:t>ЦДТ ЮЗУАО - ул. Кржижановского, д.3-а, т.: 125-23-59, вахта; Проезд: М. Профсоюзная, выход из центра в последний вагон, по подземке налево и по левой лестнице, далее к бывшему Дому обоев, за ним – в арку; 5-этажное школьное здание старого образца   –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конкурсные  слушания  ВТОРОГО тура  для  исполнительских категорий «Детство-2»  и «Отрочество»;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</w:rPr>
        <w:t>3.03.10, ср., 15.00,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i/>
        </w:rPr>
        <w:t xml:space="preserve">ГОУ МДНТХТ ОСПО Московский Дом научно-техниче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 художественного творчества  обучающихся  студентов профобразования, ул. Щепкина, 38, стр. 1; вахта - 681-46-61</w:t>
      </w:r>
      <w:r>
        <w:rPr>
          <w:rFonts w:cs="Times New Roman" w:ascii="Times New Roman" w:hAnsi="Times New Roman"/>
        </w:rPr>
        <w:t xml:space="preserve">–  </w:t>
      </w:r>
      <w:r>
        <w:rPr>
          <w:rFonts w:cs="Times New Roman" w:ascii="Times New Roman" w:hAnsi="Times New Roman"/>
          <w:b/>
        </w:rPr>
        <w:t>конкурсные слушания ВТОРОГО тура  для  исполнительских  категорий «Юность» и «Учитель», «Семейные ансамбли»;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</w:rPr>
        <w:t>10. 03.10, ср., 15.00,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i/>
        </w:rPr>
        <w:t xml:space="preserve">ЦДТ ЦУАО «Москворечье»,  ул. Бахрушина, д.17,  т. вахты  235-59-28; проезд: до ст. М. Павелецкая, выход  на ул. Бахрушина к театральному музею им. Бахрушина </w:t>
      </w:r>
      <w:r>
        <w:rPr>
          <w:rFonts w:cs="Times New Roman" w:ascii="Times New Roman" w:hAnsi="Times New Roman"/>
          <w:i/>
          <w:u w:val="single"/>
        </w:rPr>
        <w:t xml:space="preserve"> 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>конкурсные слушания ТРЕТЬЕГО тура  для  участников всех исполнительских категорий, прошедших на него;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5.03.10, пк., 16.00,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i/>
        </w:rPr>
        <w:t>Малый зал Дворца</w:t>
      </w:r>
      <w:r>
        <w:rPr>
          <w:rFonts w:cs="Times New Roman" w:ascii="Times New Roman" w:hAnsi="Times New Roman"/>
        </w:rPr>
        <w:t xml:space="preserve">  – </w:t>
      </w:r>
      <w:r>
        <w:rPr>
          <w:rFonts w:cs="Times New Roman" w:ascii="Times New Roman" w:hAnsi="Times New Roman"/>
          <w:b/>
        </w:rPr>
        <w:t xml:space="preserve">семинар-диалог «Педагогические технологии   в работе с детьми по художественному чтению и актёрскому мастерству»; приглашаются к  размышлению все имеющие опыт работы с детьми в вышеназванных областях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чинает  семинар и диалог кандидат педагогики и искусствоведения  АЛЕКСАНДРА ПЕТРОВНА  ЕРШОВА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2.3.10, пк.,16.00,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i/>
        </w:rPr>
        <w:t>Малый зал Дворца</w:t>
      </w:r>
      <w:r>
        <w:rPr>
          <w:rFonts w:cs="Times New Roman" w:ascii="Times New Roman" w:hAnsi="Times New Roman"/>
        </w:rPr>
        <w:t xml:space="preserve">  – </w:t>
      </w:r>
      <w:r>
        <w:rPr>
          <w:rFonts w:cs="Times New Roman" w:ascii="Times New Roman" w:hAnsi="Times New Roman"/>
          <w:b/>
        </w:rPr>
        <w:t>Году  Учителя  посвящается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>Заключительный праздник для  участников конкурса в исполнительских категориях «Учитель» и «Учитель и ученик».  В программе: 1. Литературный концерт по произведениям М. Ю. Лермонтова «Чтобы не сгладилось чело». Исполнитель – лауреат Всероссийских конкурсов артистов-чтецов Леонид КАРЕЕВ (член жюри городского конкурса).  Приглашаются учителя  со своими близкими друзьями  (через окружных кураторов)  в общем количестве 20 человек от округа. 2. Награждение   участников  конкурса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8.3.10, вск., 15.00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Малый зал Дворца</w:t>
      </w:r>
      <w:r>
        <w:rPr>
          <w:rFonts w:cs="Times New Roman" w:ascii="Times New Roman" w:hAnsi="Times New Roman"/>
        </w:rPr>
        <w:t xml:space="preserve">  – </w:t>
      </w:r>
      <w:r>
        <w:rPr>
          <w:rFonts w:cs="Times New Roman" w:ascii="Times New Roman" w:hAnsi="Times New Roman"/>
          <w:b/>
        </w:rPr>
        <w:t xml:space="preserve">Литературный праздник  для участников городского конкурса чтецов   «Первоапрельские шалости – 2010». 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20:17:00Z</dcterms:created>
  <dc:creator>voldemar</dc:creator>
  <dc:description/>
  <cp:keywords/>
  <dc:language>en-US</dc:language>
  <cp:lastModifiedBy>voldemar</cp:lastModifiedBy>
  <dcterms:modified xsi:type="dcterms:W3CDTF">2010-03-09T20:17:00Z</dcterms:modified>
  <cp:revision>2</cp:revision>
  <dc:subject/>
  <dc:title/>
</cp:coreProperties>
</file>