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МГДД(Ю)Т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Д. Л. Монах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ОЛОЖ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 открытом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Конкурсе пье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»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вященном «ГОДУ УЧИТЕЛЯ» в Росс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Департамент образования Правительства г. Москвы, Московский городской Дворец творчества детей и юношества на Воробьевых горах, «Театр юных москвичей» (ТЮМ) и Оргкомитета театрального фестиваля «В добрый час!» объявляют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КРЫТЫЙ КОНКУРС НОВЫХ ДРАМАТУРГИЧЕСКИХ СОЧИНЕН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ля детей, подростков и юношества, посвященный «ГОДУ УЧИТЕЛЯ» в Росс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УЧИТЕЛЬ и ПОДВИЖНИК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читель – как тот, кто отрывает юношеству путь к нравственному совершенству, способствует становлению молодого поколения. 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читель – воспитатель юных и духовный водитель в самом высоком смысле. 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Учитель – как истинный духовный подвижник, своим примером вдохновляющий юных и молодых не только к овладению знаниями, но и к постижению высших жизненных и духовных ценностей –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вот девизы и смысл объявляемого «Конкурса пьес»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задачи «Конкурса»: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актуальной тематики пьес для детско-подростковых студий,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внимания драматургов, а также детско-подростковых студий и профессиональных театров к проблемам взаимоотношений учителей, учеников и родителей, к фигуре Педагога, Воспитателя и Учителя юношества,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ивизация процесса создания новых пьес и инсценировок для детей и юношества,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держка новых авторов – как молодых профессионалов, так и юных участников самих детско-юношеских студий,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ощь в профессиональном становлении этих авторов, активное методическое, организационное и творческое участие в продвижении этих драматических сочинений в сценическую практику, в том числе – методическая, организационная и информационная помощь студиям в освоении драматургии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нкурс» является целевой социо-культурной программой в сфере театрального творчества детей и юношества и драматургии для детей, подростков и молодеж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и и порядок проведения «Конкурса»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«Конкурс» проводится с </w:t>
      </w:r>
      <w:r>
        <w:rPr>
          <w:rFonts w:cs="Times New Roman" w:ascii="Times New Roman" w:hAnsi="Times New Roman"/>
          <w:b/>
          <w:i/>
          <w:sz w:val="24"/>
          <w:szCs w:val="24"/>
        </w:rPr>
        <w:t>1 сентября 2010 г</w:t>
      </w:r>
      <w:r>
        <w:rPr>
          <w:rFonts w:cs="Times New Roman" w:ascii="Times New Roman" w:hAnsi="Times New Roman"/>
          <w:sz w:val="24"/>
          <w:szCs w:val="24"/>
        </w:rPr>
        <w:t xml:space="preserve">. по </w:t>
      </w:r>
      <w:r>
        <w:rPr>
          <w:rFonts w:cs="Times New Roman" w:ascii="Times New Roman" w:hAnsi="Times New Roman"/>
          <w:b/>
          <w:i/>
          <w:sz w:val="24"/>
          <w:szCs w:val="24"/>
        </w:rPr>
        <w:t>15 ноября 2010 г.</w:t>
      </w:r>
    </w:p>
    <w:p>
      <w:pPr>
        <w:pStyle w:val="Style16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</w:rPr>
        <w:t>Сочинения на «Конкурс» принимаются не позднее:</w:t>
      </w:r>
      <w:r>
        <w:rPr>
          <w:rFonts w:cs="Times New Roman" w:ascii="Times New Roman" w:hAnsi="Times New Roman"/>
          <w:sz w:val="24"/>
          <w:szCs w:val="24"/>
        </w:rPr>
        <w:t xml:space="preserve"> 15-го октября 2010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>Окончательное подведение итогов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в рамках новогодних праздничных мероприятий в конце декабря 2010 г. и на очередном фестивале «В добрый час!» в марте 2011 г.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в ходе подготовки очередного театрального фестиваля «В добрый час!» (с декабря 2010 г. по апрель 2011 г.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репетированные и авторские читки лучших пьес «Конкурса»; 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е лучших пьес «Конкурса» - семинары и мастер-классы, «клубные обсуждения»; методические занятия с авторами-конкурсантами и с коллективами студий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в рамках программы фестиваля «В добрый час!» (конец марта 2011 г.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з премьер ТЮМа и других студий по пьесам - лауреатам и призерам;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оржественная церемония подведения итогов «Конкурса» и вручения призов.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рядок предоставления сочинений на «Конкурс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чинения предоставляются на «Конкурс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либо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(12-й кегль шрифта, интервал между строк – 1,5) по электронным адресам:     </w:t>
      </w:r>
    </w:p>
    <w:p>
      <w:pPr>
        <w:pStyle w:val="Style16"/>
        <w:ind w:left="708" w:hanging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artzentr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@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ru</w:t>
        </w:r>
      </w:hyperlink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либо в печатном виде</w:t>
      </w:r>
      <w:r>
        <w:rPr>
          <w:rFonts w:cs="Times New Roman" w:ascii="Times New Roman" w:hAnsi="Times New Roman"/>
          <w:sz w:val="24"/>
          <w:szCs w:val="24"/>
        </w:rPr>
        <w:t xml:space="preserve"> (в 3-х экземплярах; 12-й кегль шрифта, интервал между строк – 1,5)  лично или почтой по почтовым адресам: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19 334 Москва, ул. Косыгина17, МГДД(Ю)Т , «Театр юных москвичей»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ведения об авторе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 в электронной форме, и в печатном виде к конкурсному тексту прилагаются полные сведения об авторе: </w:t>
      </w:r>
    </w:p>
    <w:p>
      <w:pPr>
        <w:pStyle w:val="Style16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. И. О.; </w:t>
      </w:r>
    </w:p>
    <w:p>
      <w:pPr>
        <w:pStyle w:val="Style16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очный почтовый адрес (включая почтовый индекс); </w:t>
      </w:r>
    </w:p>
    <w:p>
      <w:pPr>
        <w:pStyle w:val="Style16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лефон и электронный адрес (если имеется)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ловия участия в «Конкурсе»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«Конкурсе» могут участвовать профессиональные авторы и начинающие; отдельные номинации выделяются для дебютантов и юных авторов, участников подростковых студи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«Конкурс» объявляется </w:t>
      </w:r>
      <w:r>
        <w:rPr>
          <w:rFonts w:cs="Times New Roman" w:ascii="Times New Roman" w:hAnsi="Times New Roman"/>
          <w:i/>
          <w:sz w:val="32"/>
          <w:szCs w:val="32"/>
        </w:rPr>
        <w:t>открытым</w:t>
      </w:r>
      <w:r>
        <w:rPr>
          <w:rFonts w:cs="Times New Roman" w:ascii="Times New Roman" w:hAnsi="Times New Roman"/>
          <w:sz w:val="24"/>
          <w:szCs w:val="24"/>
        </w:rPr>
        <w:t>: для обогащения творческих возможностей ТЮМа, для расширения тематики и многообразия стилевых поисков, манер и авторских почерков, для развития и укрепления творческих и информационных контактов – то есть в нем могут участвовать профессиональные и юные авторы не только Москвы, но и Подмосковья и других городов Росс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нимаются законченные пьесы и инсценировки и продуктивные сценические идеи, которые могут быть доработаны молодыми авторами совместно с опытными коллег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сновные номинации (разделы) «Конкурса»: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* Новые оригинальные драматические сочинения для детей и юношества.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* Инсценировки.</w:t>
      </w:r>
    </w:p>
    <w:p>
      <w:pPr>
        <w:pStyle w:val="Style16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Яркий дебют.</w:t>
      </w:r>
    </w:p>
    <w:p>
      <w:pPr>
        <w:pStyle w:val="Style16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Сценарии для познавательных уроков или образовательных сценических программ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* Либретто для музыкально-драматических постановок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зы и награды «Конкурса»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аждой номинации предусмотрены: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ы и призы первой степени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ы и призы второй степени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ы и призы третьей степени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щрительные Дипломы и призы </w:t>
      </w:r>
    </w:p>
    <w:p>
      <w:pPr>
        <w:pStyle w:val="Style16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Жюри вправе, по согласованию с Оргкомитетом, в соответствии с уровнем работ, представленных в финале «Конкурса» (в шорт-листе), предложить иной состав премий по каждой номинации в рамках общего призового фонда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ка (примерная) «Конкурса»: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Учитель-подвижник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Мой любимый учитель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Искусственный Интеллект - Педагог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Люди и роботы: кто кого учит?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Школьный двор (За воротами школы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Школьная любовь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Школьные мифы («Школьные годы чудесные»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Учитель и ученики на каникулах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ительные бонусы «Конкурса»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ьесы-лауреаты и другие наиболее интересные конкурсные сочинения будут опубликованы в целевых сборниках книжной серии новых пьес для детей и юношества «Я вхожу в мир искусств» и издательского отдела Московского городского Дворца творчества детей и юношества на Воробьевых горах,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иболее интересные пьесы-конкурсанты будут обнародованы на сайтах Дворца творчества юных на Воробьевых горах, ТЮМа, фестиваля «В добрый час!» и редакции «Я вхожу в мир искусств», а также направлены в редакцию журнала «Современная драматургия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утем публикаций, целевой рассылки, обнародования в целевых Интернет-ресурсах лучшие пьесы «Конкурса» будут предложены вниманию широкого круга как любительских подростково-юношеских студий, так и профессиональных театров и ТЮЗ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онная структура «Конкурса»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Дворец детско-юношеского творчества на Воробьевых горах создает</w:t>
      </w:r>
      <w:r>
        <w:rPr>
          <w:rFonts w:cs="Times New Roman" w:ascii="Times New Roman" w:hAnsi="Times New Roman"/>
          <w:sz w:val="24"/>
          <w:szCs w:val="24"/>
        </w:rPr>
        <w:t xml:space="preserve"> Оргкомитет «Конкурса», Экспертный совет и жюр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Экспертный совет проводит первичный просмотр и отбор</w:t>
      </w:r>
      <w:r>
        <w:rPr>
          <w:rFonts w:cs="Times New Roman" w:ascii="Times New Roman" w:hAnsi="Times New Roman"/>
          <w:sz w:val="24"/>
          <w:szCs w:val="24"/>
        </w:rPr>
        <w:t xml:space="preserve"> в «шорт-лист» поступивших на «Конкурс» сочинений. В Экспертный совет входят представители Дворца на Воробьевых горах, ТЮМа и специалисты различных сфер театрального искусства: режиссеры, драматурги, редакторы, издатели, критики и т. д.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Жюри проводит окончательную читку, отбор и распределение призов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*************************************************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я: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Желательно, чтобы драматические сочинения, представленные  на «Конкурс пьес»,  отвечали следующим условиям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составу персонажей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Поскольку аббревиатура «ТЮМ» раскрывается как «ТЕАТР ЮНЫХ МОСКВИЧЕЙ», а пьесы, представленные на «Конкурс», могут быть предложены другим театрам и студиям, где играют дети, подростки и молодежь, то </w:t>
      </w:r>
      <w:r>
        <w:rPr>
          <w:rFonts w:cs="Times New Roman" w:ascii="Times New Roman" w:hAnsi="Times New Roman"/>
          <w:i/>
          <w:sz w:val="24"/>
          <w:szCs w:val="24"/>
        </w:rPr>
        <w:t>желательно, чтобы хотя бы основные персонажи конкурсных пьес соответствовали возрасту юных актеров – от младшего школьного до старшего школьного возраст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Желательно (с учетом состава студийцев ТЮМа, а также многих иных подростково-юношеских студий), </w:t>
      </w:r>
      <w:r>
        <w:rPr>
          <w:rFonts w:cs="Times New Roman" w:ascii="Times New Roman" w:hAnsi="Times New Roman"/>
          <w:i/>
          <w:sz w:val="24"/>
          <w:szCs w:val="24"/>
        </w:rPr>
        <w:t>чтобы среди действующих лиц конкурсных пьес было хотя бы поровну персонажей женских и мужских. Вполне допустимо, чтобы женских ролей было бы даже больше, чем мужских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стилистике и материалу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Желательно, чтобы материал конкурсной пьесы предполагал такой жанр будущего спектакля, в котором могут быть заняты и поющие, и танцующие юные артис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В любом случае приветствуются такие пьесы, материал и стилистика которых предполагают постановку музыкально-танцевально-драматического спектакля, мюзикла, синтетического действа, в котором могут найти возможности для реализации и юные поэты, и юные композиторы, хореографы, постановщики трюков и сложной пластики и т. п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тематике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елательно, чтобы в рамках тематики «Конкурса» в пьесах-конкурсантах были бы отражены наиболее животрепещущие, актуальные и типичные проблемы взаимоотношений юных между собой, со взрослыми, с миром и социумом – во дворе, в школе, в семье и т. п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езависимо от жанра конкурсных пьес, желательно, чтобы в них нашли отражение чаяния юных современников, их понимание истории и культурной традиции, их размышления о о себе и об окружающих, о взаимоотношениях человека и природы и т. п.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52" w:right="1152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zentr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11:00Z</dcterms:created>
  <dc:creator>Begunov</dc:creator>
  <dc:description/>
  <cp:keywords/>
  <dc:language>en-US</dc:language>
  <cp:lastModifiedBy>Светлана</cp:lastModifiedBy>
  <dcterms:modified xsi:type="dcterms:W3CDTF">2000-09-13T05:59:00Z</dcterms:modified>
  <cp:revision>9</cp:revision>
  <dc:subject/>
  <dc:title>=-=-=-=-=-=-=-=-=-=-=-=-=-=-=-=-=-=-=-=-=-=-=-=-=-=-=-=-=-=-=-=-=-=-=-=-=-=-=-=</dc:title>
</cp:coreProperties>
</file>